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34882239"/>
      <w:bookmarkStart w:id="2" w:name="__Fieldmark__0_34882239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34882239"/>
      <w:bookmarkStart w:id="4" w:name="__Fieldmark__1_34882239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34882239"/>
      <w:bookmarkStart w:id="6" w:name="__Fieldmark__2_3488223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34882239"/>
      <w:bookmarkStart w:id="8" w:name="__Fieldmark__3_3488223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4882239"/>
      <w:bookmarkStart w:id="10" w:name="__Fieldmark__4_3488223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4882239"/>
      <w:bookmarkStart w:id="12" w:name="__Fieldmark__5_34882239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